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ummarize the major discoveries and contributions of scientists in the development of micro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working principle and specimen preparation techniques of TEM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the working mechanism of bright field mic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te the working mechanism of any FOUR physical agents used to control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the structure and chemical composition of Gram negative bacterial cell w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utline the principle and procedure of acid fast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fine oriental foods. Explain any two oriental fermented food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fungal reproduction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raw the structure of bacteriophage and label its parts. Summarize lytic and lysogeny cycle of bacteriophage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escribe the host microbe interaction and production of Rhizobial fertiliz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mode of action of biopesticid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Elaborate the processes and mechanisms involved in the production of bio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omment on Ex situ bioremediation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ith a neat flow chart, elucidate the principle of differential staining and the steps involved in Gram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llustrate the principle and procedure of negative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3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10T06:15:00Z</dcterms:modified>
  <cp:revision>47</cp:revision>
  <dc:subject/>
  <dc:title/>
</cp:coreProperties>
</file>